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08036170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080361704"/>
      <w:bookmarkStart w:id="3" w:name="__Fieldmark__1_308036170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08036170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080361704"/>
      <w:bookmarkStart w:id="5" w:name="__Fieldmark__6_308036170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08036170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080361704"/>
      <w:bookmarkStart w:id="15" w:name="__Fieldmark__37_308036170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08036170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080361704"/>
      <w:bookmarkStart w:id="17" w:name="__Fieldmark__42_3080361704"/>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6T04:1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